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LISH STRUCTURE AND PHONET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xplain phonology, word structure and syllable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short note on phonetics and explain in detail the air flow mechanism with diagram</w:t>
            </w:r>
            <w:r>
              <w:rPr>
                <w:i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 the consonants in English Language with adequat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, 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 the vowels in English Language with adequat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, 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Morphology is a scientific study of words- Explain in detail the classification of Morphem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ring out the differences between Derivational and Inflectional Morpheme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sentence structure and Immediate Constituent Analysis.</w:t>
            </w:r>
            <w:r>
              <w:rPr>
                <w:i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phrase structure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parts of speech with adequate examples and discuss the form class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1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4:29:00Z</dcterms:modified>
  <cp:revision>13</cp:revision>
  <dc:subject/>
  <dc:title/>
</cp:coreProperties>
</file>